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četrtega odstavka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szCs w:val="24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Cs w:val="24"/>
          <w:shd w:fill="FFFFFF" w:val="clear"/>
        </w:rPr>
        <w:t> – ZORR</w:t>
      </w:r>
      <w:r>
        <w:rPr>
          <w:rFonts w:cs="Garamond" w:ascii="Garamond" w:hAnsi="Garamond"/>
          <w:szCs w:val="24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Proda se nepremičnina parc. št. 903, k.o. (427) Pleterje, zemljišče v izmeri 3561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 do celot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Izhodiščna vrednost nepremičnine iz prve točke tega sklepa znaša 29.734,35 EUR. V vrednost ni zajet davek na promet nepremičnin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I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odaja navedene nepremičnine se bo v skladu z 20. členom Zakona o kmetijskih zemljiščih opravila s predložitvijo ponudbe Občine Kidričevo, Upravni enoti Ptuj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Cs w:val="24"/>
        </w:rPr>
        <w:t>IV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a podpis prodajne pogodbe se pooblasti župana Občine Kidričev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Cs w:val="24"/>
        </w:rPr>
        <w:t>V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Pred realizacijo pravnega posla, to je pred sklenitvijo prodajne pogodbe, se nepremičnini parc. št. </w:t>
      </w:r>
      <w:r>
        <w:rPr>
          <w:rFonts w:cs="Garamond" w:ascii="Garamond" w:hAnsi="Garamond"/>
          <w:szCs w:val="24"/>
        </w:rPr>
        <w:t>903, k.o. (427) Pleterje</w:t>
      </w:r>
      <w:r>
        <w:rPr>
          <w:rFonts w:cs="Garamond" w:ascii="Garamond" w:hAnsi="Garamond"/>
          <w:color w:val="000000"/>
          <w:szCs w:val="24"/>
        </w:rPr>
        <w:t>, odvzame status javnega dobra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/>
      </w:pPr>
      <w:r>
        <w:rPr>
          <w:rFonts w:cs="Garamond" w:ascii="Garamond" w:hAnsi="Garamond"/>
          <w:szCs w:val="24"/>
        </w:rPr>
        <w:t>V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a sklep prične veljati z dnem sprejema na Občinskem svetu Občine Kidričev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10/2024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</w:rPr>
        <w:t xml:space="preserve">Cestno podjetje Ptuj d.d. je zainteresirano za nakup nepremičnine </w:t>
      </w:r>
      <w:r>
        <w:rPr>
          <w:rFonts w:cs="Garamond" w:ascii="Garamond" w:hAnsi="Garamond"/>
          <w:color w:val="000000"/>
        </w:rPr>
        <w:t xml:space="preserve">parc. št. </w:t>
      </w:r>
      <w:r>
        <w:rPr>
          <w:rFonts w:cs="Garamond" w:ascii="Garamond" w:hAnsi="Garamond"/>
        </w:rPr>
        <w:t>903, k.o. (427) Pleterje, za potrebe širitve izkopa gramoza.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 podatkih zemljiške knjige ima nepremičnina parc. št. 903, k.o. (427) Pleterje, status javnega dobra. </w:t>
      </w:r>
      <w:r>
        <w:rPr>
          <w:rFonts w:cs="Garamond" w:ascii="Garamond" w:hAnsi="Garamond"/>
          <w:color w:val="000000"/>
        </w:rPr>
        <w:t>Ker z javnim dobrim ni dovoljeno razpolagati, je potrebno pred sklenitvijo prodajne pogodbe zgoraj navedeni parceli odvzeti status javnega dobr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Zgoraj navedene nepremičnine Občina Kidričevo trajno ne potrebuje. V skladu s prvim odstavkom 5. člena Zakona o stvarnem premoženju države in samoupravnih lokalnih skupnosti (</w:t>
      </w:r>
      <w:r>
        <w:rPr>
          <w:rFonts w:cs="Garamond" w:ascii="Garamond" w:hAnsi="Garamond"/>
        </w:rPr>
        <w:t xml:space="preserve">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  <w:color w:val="000000"/>
        </w:rPr>
        <w:t>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</w:rPr>
        <w:t>Predlagana prodaja se bo izvedla v skladu z določili Zakona o kmetijskih zemljiščih (Uradni list RS, št. 71/11 – uradno prečiščeno besedilo, 58/12, 27/16, 27/17 – ZKme-1D, 79/17, 44/22 in 78/23 - ZUNPEOVE, v nadaljevanju: ZKZ) s predložitvijo ponudbe lastnice nepremičnine, Občine Kidričevo, Upravni enoti Ptuj. Šteje se, da je lastnica s predložitvijo ponudbe upravni enoti, upravno enoto pooblastila za prejem pisne izjave o sprejemu ponudbe. Nepremičnina, ki je naprodaj, bo objavljena na oglasni deski Upravne enote Ptuj in na državnem portalu eUprava. Po izpeljanem postopku v skladu s 23. členom ZKZ se bo s kupcem sklenila neposredna pogodba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Višina kupnine je določena na podlagi </w:t>
      </w:r>
      <w:r>
        <w:rPr>
          <w:rFonts w:cs="Garamond" w:ascii="Garamond" w:hAnsi="Garamond"/>
          <w:color w:val="000000"/>
        </w:rPr>
        <w:t xml:space="preserve">cenilnega poročila, ki ga je </w:t>
      </w:r>
      <w:r>
        <w:rPr>
          <w:rFonts w:cs="Garamond" w:ascii="Garamond" w:hAnsi="Garamond"/>
        </w:rPr>
        <w:t>izdelal pooblaščeni ocenjevalec vrednosti nepremičnin Goran Krajnčič, univ. dipl. ekon., Trg Alfonza Šarha 1, 2310 Slovenska Bistrica št. odločbe DON-1/22-219, veljavnost 5.7.2025, z dne 16.4.2024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  <w:t>PREDLOG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  <w:t>April 202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56:00Z</dcterms:created>
  <dc:creator>Valerija HORVAT</dc:creator>
  <dc:description/>
  <cp:keywords/>
  <dc:language>en-US</dc:language>
  <cp:lastModifiedBy>Zdenka Frank</cp:lastModifiedBy>
  <cp:lastPrinted>2022-05-25T16:36:00Z</cp:lastPrinted>
  <dcterms:modified xsi:type="dcterms:W3CDTF">2024-05-06T08:56:00Z</dcterms:modified>
  <cp:revision>2</cp:revision>
  <dc:subject/>
  <dc:title>Na podlagi tretjega odstavka 14</dc:title>
</cp:coreProperties>
</file>